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875" cy="57023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  <w:tab w:val="left" w:pos="2100" w:leader="none"/>
          <w:tab w:val="center" w:pos="4818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 xml:space="preserve"> 2022 г.           г. Дальнереченск                            №</w:t>
      </w:r>
      <w:r>
        <w:rPr>
          <w:sz w:val="28"/>
          <w:szCs w:val="28"/>
          <w:u w:val="single"/>
        </w:rPr>
        <w:t>50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налог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циальной политике при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остановления Губернатора Приморского края от 12.08.1998 г. № 401 «О создании межведомственной комиссии по налоговой и социальной политике при главах муниципальных образований», распоряжения администрации Дальнереченского городского округа от 29.12.2021 г. № 222-ра «О распределении обязанностей по руководству работой структурных подразделений администрации Дальнереченского городского округа между главой Дальнереченского городского округа и заместителями главы администрации Дальнереченского городского округа (исполняющими обязанности заместителя главы администрации Дальнереченского городского округа)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и утвердить состав межведомственной комиссии по налоговой и социальной политике при администрации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межведомственной комиссии по налоговой и социальной политике при администрации Дальнереченского городского округа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чит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Дальнереченского городского округа от 22.03.2012 г. № 252 «О создании межведомственной комиссии по налоговой и социальной политике при администрации Дальнереченского городского округа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             г. Дальнереченск от 11.09.1998 г. №580  «О создании межведомственной комиссии по налоговой и социальной политике в г. Дальнереченск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(Бычк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24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>января</w:t>
      </w:r>
      <w:r>
        <w:rPr>
          <w:bCs/>
          <w:sz w:val="28"/>
          <w:szCs w:val="28"/>
        </w:rPr>
        <w:t xml:space="preserve"> 2022 г.  №</w:t>
      </w:r>
      <w:r>
        <w:rPr>
          <w:bCs/>
          <w:sz w:val="28"/>
          <w:szCs w:val="28"/>
          <w:u w:val="single"/>
        </w:rPr>
        <w:t>50-па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налоговой и социальной политике при администрации Дальнереченского городского округ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юк Наталья Евген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Дальнереченского городского округа, председатель комиссии;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аталья Александ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, заместитель председателя комиссии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сян Армине Грайро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1 разряд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экономики и прогнозирования администрации Дальнереченского городского округа, секретарь комиссии.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ая Галина Василье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ОСП  по Дальнереченскому городскому округу и Дальнереченскому муниципальному району (по согласованию);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за Марина Александ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.о. директора Филиала №8 ГУ ПРО ФСС РФ (по согласованию)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а Юлия Александ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И ФНС России №9 по Приморскому краю (ТОРМ №3) (по согласованию)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на Владими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кина Валенти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овцева Наталья Валерьевн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отдела по формированию и исполнению бюджета финансового управления администрации Дальнереченского городского округа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ис Оксана Федоро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лавный специалист 1 разряда отдела земельных отношений администрации Дальнереченского городского окру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13">
    <w:name w:val="Знак1"/>
    <w:basedOn w:val="Normal"/>
    <w:qFormat/>
    <w:pPr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qFormat/>
    <w:pPr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"/>
    <w:basedOn w:val="Normal"/>
    <w:qFormat/>
    <w:pPr>
      <w:suppressAutoHyphens w:val="false"/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autoSpaceDE w:val="true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03:00Z</dcterms:created>
  <dc:creator>user01</dc:creator>
  <dc:description/>
  <cp:keywords/>
  <dc:language>en-US</dc:language>
  <cp:lastModifiedBy>Петросян</cp:lastModifiedBy>
  <cp:lastPrinted>2022-01-27T12:52:00Z</cp:lastPrinted>
  <dcterms:modified xsi:type="dcterms:W3CDTF">2022-01-28T00:49:00Z</dcterms:modified>
  <cp:revision>13</cp:revision>
  <dc:subject/>
  <dc:title> </dc:title>
</cp:coreProperties>
</file>